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 Sophie Li </w:t>
        <w:tab/>
        <w:tab/>
        <w:tab/>
        <w:tab/>
        <w:tab/>
        <w:tab/>
        <w:t>Date: 10/17/2013                                                 Block: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</w:rPr>
        <w:t xml:space="preserve">Terms: Cold War </w:t>
      </w:r>
    </w:p>
    <w:p>
      <w:pPr>
        <w:pStyle w:val="Normal"/>
        <w:numPr>
          <w:ilvl w:val="0"/>
          <w:numId w:val="1"/>
        </w:numPr>
        <w:rPr/>
      </w:pPr>
      <w:r>
        <w:rPr/>
        <w:t>Use the on line book to look up terms or the interne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 sure the explanation or the identification is in your own wor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term or identification </w:t>
      </w:r>
      <w:r>
        <w:rPr>
          <w:b/>
        </w:rPr>
        <w:t>requires that you make some type of comment or connection</w:t>
      </w:r>
      <w:r>
        <w:rPr/>
        <w:t>.  You can add revisions to your connection and comments as we discuss items in class discu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860"/>
        <w:gridCol w:w="599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/Identific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finition/Explanation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think it is important because…/this reminds me of… I agree/disagree because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Key Term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/>
              <w:t xml:space="preserve">North Atlantic Treaty Organization. The purpose of collective to defense.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They defense many countries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saw Pact 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ed in 1955 by the Soviet Unions. A military treaty and association of East European countries.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this formed because the Soviet Unions wants to defense the other countries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oviet Uni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 of Soviet Republics called USSR. The revolution of 1917 achieved the overthrow of the Russian monarchy and the USSR was established in 1922 as a Communist state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/>
              <w:t xml:space="preserve">Russia Soviet Russia Abbreviation. Communism people opposing to the Capitalism. They both had different idea on certain things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ast Germa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/>
              <w:t>A republic in north central Europe on the Baltic; established by the Soviet Union in 1954; reunified with West Germany in 199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unism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est Germa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/>
              <w:t>A republic in north central Europe on the North Sea; established in 1949 from the zones of Germany occupied by the British and French and Americans after the German defeat; reunified with East Germany in 199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italism, east Germany and West is two different classes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ed Nations General Assembl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ted Nations General Assembly (UNGA/GA) is one of the six principal organs of the United Nations and the only one in which all member nations has equal representation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 nation representing equally, so is this mean that they oppose the Capitalism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bu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E7E6E6" w:val="clear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/Identif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 principal policymaking committee of a Communist Party. The principal policymaking committee in the former Soviet Union founded in 19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d w:fill="E7E6E6" w:val="clear"/>
              </w:rPr>
            </w:pPr>
            <w:r>
              <w:rPr>
                <w:shd w:fill="E7E6E6" w:val="clear"/>
              </w:rPr>
              <w:t>Definition/Explanation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hd w:fill="E7E6E6" w:val="clear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E7E6E6" w:val="clear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shd w:fill="E7E6E6" w:val="clear"/>
              </w:rPr>
              <w:t>I think it is important because…/this reminds me of… I agree/disagree becaus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Key Concepts</w:t>
            </w:r>
            <w:r>
              <w:rPr>
                <w:rFonts w:cs="Calibri" w:ascii="Calibri" w:hAnsi="Calibri"/>
                <w:b/>
                <w:color w:val="FF0000"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d W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tate of political hostility between countries characterized by threats, propaganda, and other measures short of open warfare, in particular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I disagree to the cold war, because I think it’s unnecessary to start the war, it was just between the two different idea of something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shall Pl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ed States program of economic aid for the Europe.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 the Soviet Union rejected the Aid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man Doctr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man's policy of providing economic and military aid to any country threatened by communism or totalitarian ideology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gree to that they provide aid to communisms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ainment Poli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ment was a United States policy to prevent the spread of communism abroad. A component of the Cold War, this policy was a response to a series of moves by the Soviet Union to enlarge communist influence in many countries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apitalism does not want to see the spreading of the communisms. I think because they don’t want them to sort of occupy the places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mino The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eory that a political event in one country will cause similar events in neighboring countries, like a falling domino causing an entire row of upended dominoes to fall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at is Domino mean individually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éte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asing of hostility or strained relations, esp. between countries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 strained relations between countries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muni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litical theory derived from Karl Marx, advocating class war and leading to a society in which all property is publicly owned and each person works and is paid according to their abilities and needs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y like to shared equally, classless, no religions. There’s good and bad things. People would disagree to it they lost creativity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italis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conomic and political system in which a country's trade and industry are controlled by private owners for profit, rather than by the state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y like to own private properties, and individual is always more important than the society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ron Curta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otional barrier separating the former Soviet bloc and the West prior to the decline of communism that followed the political events in eastern Europe in 1989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 separations of the URRR?</w:t>
            </w:r>
          </w:p>
        </w:tc>
      </w:tr>
      <w:tr>
        <w:trPr>
          <w:trHeight w:val="1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ms Ra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E7E6E6" w:val="clear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E7E6E6" w:val="clear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E7E6E6" w:val="clear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/Identif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mpetition between nations for superiority in the development and accumulation of weapons, esp. between the US and the former Soviet Union during the Cold W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d w:fill="E7E6E6" w:val="clear"/>
              </w:rPr>
            </w:pPr>
            <w:r>
              <w:rPr>
                <w:shd w:fill="E7E6E6" w:val="clear"/>
              </w:rPr>
            </w:r>
          </w:p>
          <w:p>
            <w:pPr>
              <w:pStyle w:val="Normal"/>
              <w:jc w:val="center"/>
              <w:rPr>
                <w:shd w:fill="E7E6E6" w:val="clear"/>
              </w:rPr>
            </w:pPr>
            <w:r>
              <w:rPr>
                <w:shd w:fill="E7E6E6" w:val="clear"/>
              </w:rPr>
              <w:t>Definition/Explanation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ed States and soviet Union’s both had something to race, do not want to be the weaker on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hd w:fill="E7E6E6" w:val="clear"/>
              <w:jc w:val="center"/>
              <w:rPr>
                <w:rFonts w:ascii="Verdana" w:hAnsi="Verdana" w:cs="Verdana"/>
                <w:b/>
                <w:b/>
                <w:sz w:val="20"/>
                <w:szCs w:val="20"/>
                <w:shd w:fill="E7E6E6" w:val="clea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E7E6E6" w:val="clear"/>
              </w:rPr>
            </w:r>
          </w:p>
          <w:p>
            <w:pPr>
              <w:pStyle w:val="Normal"/>
              <w:shd w:fill="E7E6E6" w:val="clear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shd w:fill="E7E6E6" w:val="clear"/>
              </w:rPr>
              <w:t>I think it is important because…/this reminds me of… I agree/disagree becaus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ace Ra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mpetition between nations regarding achievements in the field of space exploration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oth sides’ competitions. If both side up to the point that none side would lost, that be the result of awkwardness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hd w:fill="E7E6E6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East”</w:t>
            </w:r>
          </w:p>
          <w:p>
            <w:pPr>
              <w:pStyle w:val="Normal"/>
              <w:pBdr>
                <w:bottom w:val="single" w:sz="4" w:space="1" w:color="000000"/>
              </w:pBdr>
              <w:shd w:fill="E7E6E6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E7E6E6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Berlin Wall divided into two classes, East representing the communism side.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7E6E6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erlin divided into two sections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West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Berlin Wall divided into two classes, west is representing the Capitalism side.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oth side are very different. Communism and Capitalism. </w:t>
            </w:r>
          </w:p>
        </w:tc>
      </w:tr>
      <w:tr>
        <w:trPr>
          <w:trHeight w:val="89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Key Events</w:t>
            </w:r>
            <w:r>
              <w:rPr>
                <w:rFonts w:cs="Calibri" w:ascii="Calibri" w:hAnsi="Calibri"/>
                <w:b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61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rlin Airlif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/>
              <w:t>Airlift in 1948 that supplied food and fuel to citizens of west Berlin when the Russians closed off land access to Berlin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elp Berlin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shall Pl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Comprehensive</w:t>
            </w:r>
            <w:r>
              <w:rPr/>
              <w:t xml:space="preserve"> </w:t>
            </w:r>
            <w:r>
              <w:rPr>
                <w:color w:val="333333"/>
              </w:rPr>
              <w:t>program</w:t>
            </w:r>
            <w:r>
              <w:rPr/>
              <w:t xml:space="preserve"> </w:t>
            </w:r>
            <w:r>
              <w:rPr>
                <w:color w:val="333333"/>
              </w:rPr>
              <w:t>for</w:t>
            </w:r>
            <w:r>
              <w:rPr/>
              <w:t xml:space="preserve"> federally supported </w:t>
            </w:r>
            <w:r>
              <w:rPr>
                <w:color w:val="333333"/>
              </w:rPr>
              <w:t>economic</w:t>
            </w:r>
            <w:r>
              <w:rPr>
                <w:color w:val="000000"/>
              </w:rPr>
              <w:t xml:space="preserve"> assistance,</w:t>
            </w:r>
            <w:r>
              <w:rPr/>
              <w:t xml:space="preserve"> </w:t>
            </w:r>
            <w:r>
              <w:rPr>
                <w:color w:val="333333"/>
              </w:rPr>
              <w:t>as</w:t>
            </w:r>
            <w:r>
              <w:rPr/>
              <w:t xml:space="preserve"> </w:t>
            </w:r>
            <w:r>
              <w:rPr>
                <w:color w:val="333333"/>
              </w:rPr>
              <w:t>for</w:t>
            </w:r>
            <w:r>
              <w:rPr/>
              <w:t xml:space="preserve"> </w:t>
            </w:r>
            <w:r>
              <w:rPr>
                <w:color w:val="333333"/>
              </w:rPr>
              <w:t>urban</w:t>
            </w:r>
            <w:r>
              <w:rPr/>
              <w:t xml:space="preserve"> </w:t>
            </w:r>
            <w:r>
              <w:rPr>
                <w:color w:val="333333"/>
              </w:rPr>
              <w:t>renewal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es it really help the economic or supporting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man Doctri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/>
            </w:pPr>
            <w:r>
              <w:rPr/>
              <w:t>President Truman's policy of providing economic and military aid to any country threatened by communism or totalitarian ideology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 benefits to the communism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ban Missile Crisi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uban missile crisis—known as the October crisis in Cuba and the Caribbean crisis  in the former USSR—was a 13-day confrontation in Oct. 1962 between the Soviet Union and Cuba on one side and the United States on the other side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 think that could consider as the conflict between the both sides. Because there’s many people dying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rean W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war between North and South Korea; South Korea was aided by the United States and other members of the United Nations;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 one won during the War, between the North and south. I think this is similar to the Cold war. The conflic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etnam W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longed war (1954-1975) between the communist armies of North Vietnam who were supported by the Chinese and the armies of South Vietnam who were supported by the United States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 United States supported the Vietnam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hd w:fill="E7E6E6" w:val="clear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/Identifi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E7E6E6" w:val="clear"/>
              </w:rPr>
            </w:pPr>
            <w:r>
              <w:rPr>
                <w:shd w:fill="E7E6E6" w:val="clear"/>
              </w:rPr>
              <w:t>Definition/Explanation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shd w:fill="E7E6E6" w:val="clear"/>
              </w:rPr>
              <w:t>I think it is important because…/this reminds me of… I agree/disagree becaus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</w:rPr>
              <w:t>Key People of Cold War</w:t>
            </w:r>
            <w:r>
              <w:rPr>
                <w:rFonts w:cs="Calibri" w:ascii="Calibri" w:hAnsi="Calibri"/>
                <w:b/>
              </w:rPr>
              <w:t>: (role played in Cold War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osef Stal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Joseph Stalin</w:t>
            </w:r>
            <w:r>
              <w:rPr/>
              <w:t xml:space="preserve"> - Russian leader who succeeded Lenin as head of the Communist Party and created a totalitarian state by purging all opposition (1879-1953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 one of the powerful man. He almost like control the Communism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inston Churchil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Winston Churchill</w:t>
            </w:r>
            <w:r>
              <w:rPr/>
              <w:t xml:space="preserve"> - British statesman and leader during World War II; and the Cold War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 British (leader)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rry Trum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ed vice president in Roosevelt's 4th term; became 33rd President of the United States on Roosevelt's death in 1945 and was elected President in 1948; authorized the use of atomic bombs against Japan (1884-1972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uman used atomic bombs, Did he even think of the result and out come when he use the atomic bombs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ohn F. Kenne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United States 1960s president. 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 president. As my knowledge, he was the beloved president, but his death was very suddenly. Secret attack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kita Khrushche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statesman and premier who denounced Stalin (1894-1971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 he more powerful than Stalin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del Cast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an socialist leader who overthrew a dictator in 1959 and established a Marxist socialist state in Cuba (born in 1927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 xml:space="preserve">dictator”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nald Reaga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th President of the United States (1911-2004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d he end the cold war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khail Gorbache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statesman whose foreign policy brought an end to the Cold War and whose domestic policy introduced major reforms (born in 1931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Gorbachev ended the Cold War. I think he is the very important man during the War, from 1940s to 1990s more than half the century.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37:00Z</dcterms:created>
  <dc:creator>Malden Public Schools</dc:creator>
  <dc:description/>
  <dc:language>en-US</dc:language>
  <cp:lastModifiedBy>Sophie Li</cp:lastModifiedBy>
  <dcterms:modified xsi:type="dcterms:W3CDTF">2013-10-18T02:37:00Z</dcterms:modified>
  <cp:revision>2</cp:revision>
  <dc:subject/>
  <dc:title>Name: ___________________________</dc:title>
</cp:coreProperties>
</file>